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Я, _____________________________________</w:t>
      </w:r>
      <w:r>
        <w:rPr>
          <w:rFonts w:cs="Courier New" w:ascii="Courier New" w:hAnsi="Courier New"/>
        </w:rPr>
        <w:t>, подтверждаю, что выполнял работы по ________ методу (виду) под наблюдением специалиста в области неразрушающего контроля II уровня квалификации ________________________________(уд.№ ______________)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 (виду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стаж по ______  методу (виду) НК ______ год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</w:rPr>
              <w:t>________________________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</w:rPr>
              <w:t>________________________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2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1-09-16T11:44:00Z</dcterms:modified>
  <cp:revision>5</cp:revision>
  <dc:subject/>
  <dc:title>№ ___________ от «___» ___________ 200   г</dc:title>
</cp:coreProperties>
</file>